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rFonts w:cs="Verdana" w:ascii="Verdana" w:hAnsi="Verdana"/>
          <w:sz w:val="22"/>
        </w:rPr>
        <w:t>Uzasadnienie</w:t>
      </w:r>
    </w:p>
    <w:p>
      <w:pPr>
        <w:pStyle w:val="BodyText2"/>
        <w:rPr/>
      </w:pPr>
      <w:r>
        <w:rPr>
          <w:rFonts w:cs="Verdana" w:ascii="Verdana" w:hAnsi="Verdana"/>
          <w:bCs/>
          <w:sz w:val="22"/>
        </w:rPr>
        <w:t xml:space="preserve">Art. 43 ustawy z dnia 4 lutego 2011 roku o opiece nad dziećmi w wieku do lat 3 </w:t>
      </w:r>
      <w:r>
        <w:rPr>
          <w:rFonts w:cs="Verdana" w:ascii="Verdana" w:hAnsi="Verdana"/>
          <w:sz w:val="22"/>
        </w:rPr>
        <w:t xml:space="preserve">(Dz. U. Nr 45, poz. 235) </w:t>
      </w:r>
      <w:r>
        <w:rPr>
          <w:rFonts w:cs="Verdana" w:ascii="Verdana" w:hAnsi="Verdana"/>
          <w:bCs/>
          <w:sz w:val="22"/>
        </w:rPr>
        <w:t xml:space="preserve">stanowi, iż wysokość opłaty za pobyt dziecka w żłobku oraz maksymalną wysokość opłaty za wyżywienie w żłobkach, prowadzonych (utworzonych) przez gminę, ustala rada gminy w drodze uchwały. </w:t>
      </w:r>
    </w:p>
    <w:p>
      <w:pPr>
        <w:pStyle w:val="BodyText2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Niniejszy projekt uchwały zmienia zapis uchwały Nr IX/175/11 Rady Miejskiej Wrocławia z dnia 19 maja 2011 r. w sprawie ustalenia maksymalnej wysokości opłaty za wyżywienie i opłaty za pobyt dziecka w żłobku utworzonym przez gminę Wrocław w związku z rozstrzygnięciem nadzorczym Wojewody Dolnośląskiego Nr NK-N.4131.759.2011.I.F z dnia 17 czerwca 2011 r. </w:t>
      </w:r>
    </w:p>
    <w:p>
      <w:pPr>
        <w:pStyle w:val="TextBody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uchwale Nr IX/175/11 słowa „opłatę za pobyt dziecka w żłobku w wysokości 240 zł miesięcznie” zmienia się na: „opłatę za pobyt dziecka w żłobku w wysokości 1,45 zł za godzinę opieki sprawowanej nad dzieckiem;”. </w:t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związku ze zróżnicowanym czasem przebywania dzieci w żłobkach miejskich od 6 do 10 godzin dziennie, stawkę opłaty ustalono w wysokości 1,45 zł za godzinę opieki sprawowanej nad dzieckiem, biorąc pod uwagę średni czas tj. 8 godzin. </w:t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 uwagi na bezpośrednie przedmiotowe powiązanie § 2 zmienianej uchwały z treścią § 1 pkt 2 koniecznym stało się dokonanie zmian § 2 w projekcie uchwały.</w:t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elem realizacji zapisów ww. ustawy, dotyczących w szczególności ustalenie wysokości opłaty za pobyt dziecka w żłobku utworzonym przez gminę Wrocław, konieczne staje się podjęcie niniejszej uchwał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1:51:00Z</dcterms:created>
  <dc:creator>WI</dc:creator>
  <dc:description/>
  <dc:language>en-US</dc:language>
  <cp:lastModifiedBy>WI</cp:lastModifiedBy>
  <cp:lastPrinted>2011-06-24T11:01:00Z</cp:lastPrinted>
  <dcterms:modified xsi:type="dcterms:W3CDTF">2011-06-28T11:51:00Z</dcterms:modified>
  <cp:revision>3</cp:revision>
  <dc:subject/>
  <dc:title> </dc:title>
</cp:coreProperties>
</file>